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 v rámci zjednodušeného podlimitního řízení na stavební práce dle § 53 zákona č. 134/2016 Sb. o zadávání veřejných zakázek, ve znění pozdějších předpisů.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</w:rPr>
              <w:t>Prodloužení vodovodního řadu Dobešov - Veselí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77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–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hodnotící kritériu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560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0595</wp:posOffset>
          </wp:positionH>
          <wp:positionV relativeFrom="paragraph">
            <wp:posOffset>-205740</wp:posOffset>
          </wp:positionV>
          <wp:extent cx="1390650" cy="7905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Kamila Ambrožová</dc:creator>
  <dc:description/>
  <cp:keywords/>
  <dc:language>en-US</dc:language>
  <cp:lastModifiedBy>Kamila Ambrožová</cp:lastModifiedBy>
  <cp:lastPrinted>2005-01-12T12:10:00Z</cp:lastPrinted>
  <dcterms:modified xsi:type="dcterms:W3CDTF">2020-02-12T14:13:00Z</dcterms:modified>
  <cp:revision>43</cp:revision>
  <dc:subject/>
  <dc:title>KRYCÍ LIST NABÍDKY</dc:title>
</cp:coreProperties>
</file>